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468946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9147691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3268737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6372530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