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3753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96552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7155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3257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