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cbvax!bloom-beacon!eru!luth!sunic!lth.se!newsuser Thu May 17 19:51:02 PD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couldn't find the (1910)-routine so I wrote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's job, IF the (1900)-routine is as the manual says (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). At least I hope it works because the manual is not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10) PLEASE STASH .3 + :3 + :1 + 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:1 &lt;- #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.2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(191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11) DO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TASH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9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:2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TRIEVE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5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:1 &lt;-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0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.1 &lt;-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912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(191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12) PLEASE (191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.2 &lt;- :1~'#65280$#652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TRIEVE :2 + .3 + :1 + 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RESU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14) PLEASE RESUME #1$"'.1~.1'~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13) PLEASE (191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 Olsson   Email: f88ho@efd.lth.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nail: K[MN[RSV[GEN 8: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2 45 Lund 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