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tracing Tracing Simulations for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.tracing.doc.t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racing_tracing Tracing Simulations for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visualization is widely used to observe and understand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llel applications and distributed algorithms. Usually, this is do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ep fashion: the user instruments the application and the tr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d after the end of the execution. The visualization itself can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behaviors, bottlenecks and sometimes can be used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lgorithms. The SimGrid team has instrumente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let users trace their simulations and analyze them.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explains how the tracing-related features can be enabl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evelopment of simulators using the SimGri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racing_tracing_howitworks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the SimGrid library is instrumented so users can trace the &lt;b&gt;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&lt;/b&gt; using the MSG, SimDAG and SMPI interface. This means that the trac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how much power is used for each host and how much bandwidth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k of the platform. The idea with this type of tracing is to ob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view of resources utilization in the first place,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ttlenecks, load-balancing among host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the tracing facilities is to give SimGrid users to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MSG and SimDAG tasks by category, tracing the platform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sts and links) for each of the categories.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ing interface enables the declaration of categories and a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 task with a previously declared category. &lt;em&gt;The task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ccording to a category are not traced&lt;/em&gt;. Even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pecify any category, the simulations can still be trac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ource utilization by using a special parameter that i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racing_tracing_enabling Enabling using C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urces of SimGrid, it is possible to enable th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rameter &lt;b&gt;-Denable_tracing=ON&lt;/b&gt; when the cma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The sections \ref instr_category_functions,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_mark_functions, and \ref instr_uservariables_function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s available when this Cmake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These functions will have no effect if Sim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without this option (they are wiped-ou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e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-Denable_tracing=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r_category_functions Tracing categori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category(const char *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category_with_color(const char *category, const char *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MSG_task_set_category(m_task_t task, const char *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MSG_task_get_category(m_task_t 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SD_task_set_category(SD_task_t task, const char *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SD_task_get_category(SD_task_t t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r_mark_functions Tracing mark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declare_mark(const char *mark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mark(const char *mark_type, const char *mark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r_uservariables_functions Tracing user variabl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o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declare(const char *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declare_with_color(const char *variable, const char *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set(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add(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sub(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set_with_time(double time, 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add_with_time(double time, 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sub_with_time(double time, 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declare(const char *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declare_with_color(const char *variable, const char *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set(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add(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sub(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set_with_time(double time, 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add_with_time(double time, 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sub_with_time(double time, 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ks, but use source and destination to get ro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srcdst_variable_set(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srcdst_variable_add(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srcdst_variable_sub(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srcdst_variable_set_with_time(double time, 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srcdst_variable_add_with_time(double time, 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srcdst_variable_sub_with_time(double time, 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racing_tracing_options Tracing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which tracing options are available for your simula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run it with the option &lt;b&gt;--help-tracing&lt;/b&gt;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ccepted by the tracing system of SimGrid as of tod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m by running your simulator with the &lt;b&gt;--cfg=&lt;/b&gt;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switch. It activates (or deactivates) the trac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racing options take effect if this one is not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ctivates the categorized resource utilization tracing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nabled if tracing categories are used by this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ategorized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un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ctivates the uncategorized resource utilization tracing. Us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mulator do not use tracing categories and resource u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uncategorized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with this name will be created to register the simulation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Paje format and can be analyzed using Triva or Paje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. More information can be found in these web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 href="http://triva.gforge.inria.fr/"&gt;http://triva.gforge.inria.fr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 href="http://paje.sourceforge.net/"&gt;http://paje.sourceforge.net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filename:mytracefile.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provide this parameter, the trace file will be named simgrid.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onelink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he tracing system uses all routes in the platfo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-create a "graph" of the platform and register it in the tr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let the user tell the tracing system to use only th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composed with just on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onelink_only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Traces the 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and generates a trace that can be analyzed using Gant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izations. Every MPI function (implemented by SMPI) is transform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, and point-to-point communications can be analyzed with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Th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grouped by the hosts where they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/group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msg/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MSG-based. It tr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 of all categorized MSG processes, grouping them by hosts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to track process location if this simulator has process 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msg/process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put some events in a time-ordered buff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 sort algorithm. The process of acquiring and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s to access this buffer and the cost of the sort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is process slow. The simulator performance can b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cted if this option is activated, but you are sure to get a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th event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buffer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onelink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way SimGrid register its platform on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rmally, the tracing considers all routes (no mat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) on the platform file to re-create the resource topology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ctivated, only the routes with one link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topology within an AS.  Routes among AS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onelink_only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disable_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destruction of containers at the end of simul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imulators that have a different notion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fferent from the simulated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disable_destroy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a/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generates a graph configuration file for Triva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d resourc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iva/categorized:graph_categorized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a/un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generates a graph configuration file for Triva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ategorized resourc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iva/uncategorized:graph_uncategorized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racing_tracing_example_parameters Case stu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cenarios that might help you decide which trac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o analyze your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I want to trace the resource utilization of all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s of the platform, and my simulator &lt;b&gt;does not&lt;/b&gt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ing API. For that, you can run a uncategorize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parameters (it will work with &lt;b&gt;any&lt;/b&gt;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your_simul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:1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uncategorized:1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filename:mytracefile.trac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iva/uncategorized:un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I want to trace only a subset of my MSG (or SimDAG)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, you will need to create tracing categori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RACE_category (...)&lt;/b&gt; function (as explained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lassify your tasks to a previously declare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&lt;b&gt;MSG_task_set_category (...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&lt;b&gt;SD_task_set_category (...)&lt;/b&gt; for SimDAG tasks)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, run your simulator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your_simul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:1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categorized:1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filename:mytracefile.trac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iva/categorized: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racing_tracing_example Example of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ified example using the tracing mandato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 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global_init (&amp;argc, &amp;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(... after deployment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note that category declaration must be called after MSG_create_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category_with_color ("request", "1 0 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category_with_color ("computation", "0.3 1 0.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category ("finaliz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task_t req1 = MSG_task_create("1st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task_t req2 = MSG_task_create("2nd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task_t req3 = MSG_task_create("3rd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task_t req4 = MSG_task_create("4th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req1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req2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req3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req4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task_t comp = MSG_task_create ("comp_task", 100, 10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comp, "computatio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task_t finalize = MSG_task_create ("finalize", 0, 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finalize, "finaliz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clea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racing_tracing_analyzing Analyzing the SimGrid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 library, during an instrumented simulation, creates a trac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je file format that contains the platform utilization for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executed. The visualization analysis of this file is perfor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 tool &lt;a href="http://triva.gforge.inria.fr"&gt;Triva&lt;/a&gt;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figurations tunned to SimGrid needs. This part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how to configure and use Triva to analyse a SimGrid tr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nstalling Triva&lt;/b&gt;: the tool is available in the Inria's Fo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lt;a href="http://triva.gforge.inria.fr"&gt;http://triva.gforge.inria.f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 to get the sources, and then chec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INSTALL&lt;/i&gt;. This file contains instructions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's dependencies in a Ubuntu/Debian Linux. The tool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iled in MacOSX natively, check &lt;i&gt;INSTALL.mac&lt;/i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it clone git://scm.gforge.inria.fr/triva/triva.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t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a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ecuting Triva&lt;/b&gt;: a binary called &lt;i&gt;Triva&lt;/i&gt; is availab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(you can execute it passing &lt;em&gt;--help&lt;/em&gt; to check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. If the triva binary is not available aft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, you may want to execute the followin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GNUstep environment variables. We strongly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atest GNUstep packages, and not the packages available through apt-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buntu/Debian packaging systems. If you install GNUstep us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ackages, you can execut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ource /usr/GNUstep/System/Library/Makefiles/GNUstep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see this output after the installation of triv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./Triva.app/Triva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riva [OPTIONS...] TRACE0 [TRACE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Analysis through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ti_frequency {double}    Animation: frequency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ti_hide                  Hide the TimeInterv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ti_forward {double}      Animation: value to move time-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ti_apply                 Apply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ti_update                Update on slid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ti_animate               Start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ti_start {double}        Start of tim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ti_size {double}         Size of tim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omparison               Compare Trace Files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graph                    Configurabl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list                     Print Trace Typ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ierarchy                Export Trace Type Hierarchy (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tat                     Trace Statistics and Memory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nstances                List All Trace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linkview                 Link View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treemap                  Squarified Tre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merge                    Merge Trace Files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heck                    Check Trace Fi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gc_conf {file}           Graph Configuration in Property 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gc_apply                 Apply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gc_hide                  Hide the GraphConfigur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a expects that the user choose one of the avail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&lt;em&gt;--graph&lt;/em&gt; or &lt;em&gt;--treemap&lt;/em&gt; for a visualization analy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 file from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Understanding Triva - time-slice&lt;/b&gt;: the analysis of a trac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ol always takes into account the concept of the &lt;em&gt;time-slice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 means that what is being visualized in the scree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considering a specific time frame, with its beggi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. The time-slice is configured by the user and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through the window called &lt;em&gt;Time Interval&lt;/em&gt; that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trace file is being analyzed. The next figure depicts the time-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 of the window, in the space named &lt;i&gt;Trace Time&lt;/i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elds show the beggining of the trace (which usually starts in 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(that depends on the time simulated by SimGrid).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in the square named &lt;i&gt;Time Slice Configuration&lt;/i&gt;,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related to the time-slice, including its &lt;i&gt;start&lt;/i&gt;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size&lt;/i&gt;. The gray rectangle in the bottom of this par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current time-slice&lt;/i&gt; that is considered for the drawings. If the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Update Drawings on Sliders Change&lt;/i&gt; is not selected,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Apply&lt;/i&gt; must be clicked in order to inform triva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ime-slice must be considered. The bottom part of the window,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square &lt;i&gt;Time Slice Animation&lt;/i&gt; can be used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-frame automatically. The user configures the amount of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frame will forward and how frequent this update will happen. O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, the user clicks the &lt;i&gt;Play&lt;/i&gt; button in order to see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n the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riva-time_interval.png" border=0&gt;&lt;img src="triva-time_interval.png" width="50%" border=0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marks:&lt;/b&gt; when the trace has too many hosts or links, the compu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nto account a new time-slice can be expensive. When this happe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Frequency&lt;/i&gt; parameter, but also updates caused by change on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heckbox &lt;i&gt;Update Drawings on Sl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&lt;/i&gt; is selected will not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Understanding Triva - graph&lt;/b&gt;: one possibility to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 traces is to use Triva's graph view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&gt;--graph&lt;/em&gt; parameter to activate this vi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&gt;--gc_conf&lt;/em&gt; with a graph configuration to customize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traces. A valid graph configuration (we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n-XML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en.wikipedia.org/wiki/Property_list"&gt;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&lt;/a&gt; to describe the configuration) can be creat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-based simulat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&gt;--cfg=triva/uncategorized:graph_uncategorized.plist&lt;/em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&gt;--cfg=triva/categorized:graph_categorized.plist&lt;/em&gt;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 defines resource utilization categories)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asic SimGrid Configuration&lt;/b&gt;: The basic description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= (LINK, HOST,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= (HOST-LINK, LINK-HOST, LINK-LINK,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 of the graph will be created based on the &lt;i&gt;node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which in this case is the different &lt;em&gt;"HOST"&lt;/em&gt;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"LINK"&lt;/em&gt;s of the platform used to simulate. The &lt;i&gt;edge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dicates that the edges of the graph will be crea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&lt;em&gt;"HOST-LINK"&lt;/em&gt;s, &lt;em&gt;"LINK-HOST"&lt;/em&gt;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"LINK-LINK"&lt;/em&gt;s of the platform.  After the defin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ameters, the configuration must detail how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em&gt;HOST&lt;/em&gt;s and &lt;em&gt;LINK&lt;/em&gt;s) should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, the configuration must have an entry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used. For &lt;em&gt;HOST&lt;/em&gt;, as basic configuration,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squ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=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= (power_us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&lt;em&gt;size&lt;/em&gt; indicates which variable from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used to define the size of the node H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. If the simulation was executed with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, the size of the nodes will be changed according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. The parameter &lt;em&gt;type&lt;/em&gt; indicates which geometrical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represent HOST, and the &lt;em&gt;values&lt;/em&gt;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ich values from the trace will be used to fill the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em&gt;LINK&lt;/em&gt;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rhomb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= band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= (bandwidth_us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figuration parameters are used here: &lt;em&gt;type&lt;/em&gt;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mbus), the &lt;em&gt;size&lt;/em&gt; (whose value is from trace's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 and the &lt;em&gt;values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ustomizing the Graph Representation&lt;/b&gt;: triva is cap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ized graph representation based on the variables present in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n the case of SimGrid, every time a category is created for task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trace file are defined: one to indicate node utilization (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power was used by that task category), and another to indicat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 (how much bandwidth was used by that category)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lares a category named &lt;i&gt;request&lt;/i&gt;, there will be variab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&lt;/b&gt;&lt;i&gt;request&lt;/i&gt; and a &lt;b&gt;b&lt;/b&gt;&lt;i&gt;request&lt;/i&gt; (&lt;b&gt;p&lt;/b&gt; for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&lt;/b&gt; for bandwidth). It is important to notice tha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prequest&lt;/i&gt; in this case is only available for HO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brequest&lt;/i&gt; is only available for LINK. &lt;b&gt;Example&lt;/b&gt;: suppo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ategories for tasks: request and compute. To create a customize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a proportional separation of host and link utilizat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nfiguration for HOST and LINK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squ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=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= (prequest, pcomput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rhomb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= band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= (brequest, bcomput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enables the analysis of resource utilization by MSG t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entification of load-balancing issues, network bottleneck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.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Graph Visualization&lt;/b&gt;: The next figure shows a graph visual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ime-slice of the masterslave_forwarder example (present in the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). The red color indicates tasks from the &lt;i&gt;compute&lt;/i&gt; categ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 was generated with 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= (LINK, HOST,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= (HOST-LINK, LINK-HOST, LINK-LINK,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squ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=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= (pcompute, pfinal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rhomb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= band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= (bcompute, bfinal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riva-graph_visualization.png" border=0&gt;&lt;img src="triva-graph_visualization.png" width="50%" border=0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Understading Triva - colors&lt;/b&gt;: Colors are now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files. See the tracing API to how to define the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