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staticstruct Lesson 12: Defining static structures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taticstruct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taticstru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taticstruc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taticstruct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taticstruct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taticstruct_use Defining static structure to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taticstruct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1-staticstruc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1-staticstruct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