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election of Evolver commands for your edification.  Consult rema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file for further information and instruc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ution; no attempt has been made to bulletpro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ump.cmd    dump to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.cmd        to color edges subject to equ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2.cmd        to color edges subject to equ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.cmd     to print Fourier components for clos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dump.cmd    for dumping datafile directly to gzi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.cmd   to detect intersection of linear edges and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cmd         to print geomview 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cmd       to number string vertices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dmp.cmd    number string vertices consecutively and create an ordered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st.cmd   to number string vertices consecutively and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lm.cmd   command to produce Polycu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.cmd       to calculate total surface tension force on a constraint o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bbox.cmd   finds bounding box for quadratic facet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int2.cmd   For detecting intersection of quadratic facet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md     to rotate unfixed vertices b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.cmd      produce intersection of surface wit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2.cmd     produce intersection of surface wit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.cmd     to write a datafile that is an n-fold covering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.cmd       Makes VRML file f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foam.cmd    to convert dry foam to wet f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.cmd      to alternately color string edges black and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