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 2000/10/16 22:04:41 kristo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