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877685686"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647413534"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793500168"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2091219954"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718072770"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4590204"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2094274569"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626325581"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