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sets simulation to initi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= 0.000000 ; step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reset routine returns the simulation state to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s (e.g., the simulation time is set back to 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kes each enabled element with the RESET ac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m to place themselves back in the initi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.  You should reset the simulation when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ting ready to start a new simulation run, or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ng new elements t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initial state of one element depends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of another element, you may need to call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 for specific elements in the proper order --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gives no control over the order in which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SET, and the simulator does not check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nstance, the object which computes the Nernst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tential requires ionic concentrations. The initi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fore relies on the initial ionic concentrations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 which compute the ionic concentrations must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he elements which compute the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librium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up to you to determine whether reset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.  Also, you should make sure that any obj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document the conditions under whi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cie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