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recat.doc,v 3.0 1995/07/07 20:14:21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Reset Category Codes''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5      Kristoffer H. Rose    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      Kristoffer H. Rose    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t is possible to `repair' the problem in ca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|#$&amp;'+-.&lt;=&gt;`| change category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resetcatcod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u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load the file ??c![xyrecat.tex] (version \stripRCS$Revision: 3.0 $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command is in |xy.do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de in this file redefines the special |\add|\dots|@|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used for parsing of just those characters, assuming |\nex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 correctly before load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un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xt @ 64 \catcode 64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HASH@    #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LL@    $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AND@     &amp;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RQ@      '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PLUS@    +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ASH@    -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DOT@     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T@     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EQ@      =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GT@      &gt;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makeADD@\addLQ@      `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recat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to release v3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ile to go in version 3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